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Island of the Blue Dolphins” by Scott O’Dell.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coast, feast, speech, wheat, Spain, paint, arrow, needle, charcoal, praise, faint, maintain, crease, groan, breeze, willow, appeal, bowling, complain, sneeze, </w:t>
      </w:r>
      <w:r>
        <w:rPr>
          <w:i/>
          <w:sz w:val="28"/>
          <w:szCs w:val="28"/>
        </w:rPr>
        <w:t>dungarees, bungalow, campaign, speedometer, referee</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naw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tten at or worn aw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headland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narrow ridge of high land jutting out into the wa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el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y of various large, tough, brown seawee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i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n or resting place of a wild anim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vin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long, deep, narrow, valley eroded by running wa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hellfis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water animal with a she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inew</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ndon</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6:31:00Z</dcterms:created>
  <dc:creator>Lisa</dc:creator>
  <dc:description/>
  <dc:language>en-US</dc:language>
  <cp:lastModifiedBy>Lisa</cp:lastModifiedBy>
  <dcterms:modified xsi:type="dcterms:W3CDTF">2012-09-08T16:31:00Z</dcterms:modified>
  <cp:revision>3</cp:revision>
  <dc:subject/>
  <dc:title/>
</cp:coreProperties>
</file>